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27"/>
        <w:gridCol w:w="560"/>
        <w:gridCol w:w="751"/>
        <w:gridCol w:w="1364"/>
        <w:gridCol w:w="675"/>
        <w:gridCol w:w="1451"/>
        <w:gridCol w:w="1418"/>
        <w:gridCol w:w="1417"/>
      </w:tblGrid>
      <w:tr>
        <w:trPr>
          <w:trHeight w:val="13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3</w:t>
            </w:r>
          </w:p>
        </w:tc>
      </w:tr>
      <w:tr>
        <w:trPr>
          <w:trHeight w:val="23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197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7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7.02.2022   №236-рс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4</w:t>
            </w:r>
          </w:p>
        </w:tc>
      </w:tr>
      <w:tr>
        <w:trPr>
          <w:trHeight w:val="13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136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3.12.2021  № 218-рс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4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1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30" w:hRule="atLeast"/>
        </w:trPr>
        <w:tc>
          <w:tcPr>
            <w:tcW w:w="111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го образования «Город Майкоп»  на 2022 год и на плановый период 2023 и 2024 годов</w:t>
            </w:r>
          </w:p>
        </w:tc>
      </w:tr>
      <w:tr>
        <w:trPr>
          <w:trHeight w:val="240" w:hRule="atLeast"/>
        </w:trPr>
        <w:tc>
          <w:tcPr>
            <w:tcW w:w="836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главы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2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3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098 268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849 69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948 967,7  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0 300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2 281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3 084,2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9 55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3 037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4 626,6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Организация и обеспечение эффективного исполнения функций по управлению бюджетным процессом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 «Создание условий для реализации муниципальной программы «Управление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916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593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297,0  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 745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9 550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 437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 72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3 612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Долгосрочное финансовое планирование и повышение эффективности управления муниципальными финансами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 72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3 612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 «Прогнозирование основных параметров бюдже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 72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3 612,4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 72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3 612,4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 72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3 612,4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 745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824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24,6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поощр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6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6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проектов инициативного бюджетир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софинансир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 40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 40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 40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Управление муниципальным долгом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1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1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165 222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184 331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203 361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73 73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92 841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11 871,5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33 141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1 537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2 297,9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31 12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9 51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0 275,5  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Развитие системы дошкольного образования детей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31 12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9 51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0 275,5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6 91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5 311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7 922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2 17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9 397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2 008,7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772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8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 894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772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8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 894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314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817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0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314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817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0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дукты пит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004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004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723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220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707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723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220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707,5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3 72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3 72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инфраструктуры системы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Федерального проекта «Содействие занятост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1  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1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1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8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08 05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3 002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95 212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04 65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79 756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91 966,6  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04 65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79 756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91 966,6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0 57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8 01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7 784,4  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0 484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2 209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4 050,2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494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709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017,9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494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709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017,9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45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7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100,4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45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7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100,4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309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297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297,5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309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297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297,5  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88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28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71,0  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22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22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22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3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84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1,7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646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646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536,2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239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239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130,0  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2 01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8 089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8 089,8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73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73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73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1 364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8 439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8 439,0  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706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0,0  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едоставление бесплатного питания учащимся в организациях муниципального образования «Город Майкоп», осуществляющих образовательную деятельность по образовательным программам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360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9 13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1 596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6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62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62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6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62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62,5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846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 622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 083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3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3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3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473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 249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710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финансирование мероприятий по организации в муниципальных общеобразовательных организациях бесплатного питания обучающихся, относящихся к категориям обучающихся, для которых предусмотрено бесплатное пит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S0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S0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офилактика детского дорожно-транспортного травматизм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6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6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6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Федерального проекта «Современная шко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1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организацию и (или) ликвидацию действующи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712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82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05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707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82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05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истемы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707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82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05,8  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дополните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407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79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287,9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10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98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090,9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893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22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655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893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22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655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59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1,7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59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1,7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3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,7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3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,7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труктурный элемент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300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33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917,9  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300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33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917,9  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0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51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99,9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9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2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8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95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53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10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6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10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258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6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10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258,2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хранение и укрепление здоровья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6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10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258,2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обеспечение отдыха и оздоровления детей в оздоровительных лагерях с дневным пребыванием детей на базе образовательных организац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4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8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34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4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8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34,3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83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442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52,5  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Майкоп молодежны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19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19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19,1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3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3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3,1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Выявление и поддержка  одаренных детей и молодеж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0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эффективной деятельности муниципального казенного учреждения «Молодежный координационный центр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10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ведение мероприятий с детьми и молодежью по месту жи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10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10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416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67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64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83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Город без наркотиков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875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919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044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30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352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478,2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30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352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478,2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еспечение управления системой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 237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280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406,2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948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688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57,7  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516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25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025,7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288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92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948,5  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00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288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619,9  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69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93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18,3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3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1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кадрового потенциала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1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1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1,5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интеллектуального, творческого и спортивного потенциала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городской системы оценки качества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3,0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бесплатным проездом детей-сирот и детей, оставшихся без попечения родителей, обучающихся в организациях, осуществляющих образовательную деятельность, на городском и пригородном транспорт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8 74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4 04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11 455,9  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93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93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93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феры куль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93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Дополнительное образование детей в области искусст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93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88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0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6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40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6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40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2,1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2,1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5 349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 971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6 610,9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9 941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4 008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0 071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9 58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3 658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9 721,9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феры куль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 18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4 44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9 891,0  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библиотечного де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15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39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039,6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118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698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342,6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614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158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65,1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614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158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65,1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1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7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5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1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7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5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L519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L519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Традиционная культура, самодеятельное и народное творчеств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5 220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900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 701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080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242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 571,4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 277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2 301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6 486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 277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2 301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6 486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4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29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4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6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29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7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7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Создание условий для развития сферы тур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Формирование условий для развития сферы тур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дание информационно-рекламных материал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сувенирной продук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реализация пешеходных экскурсий по городу Майкоп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народных художественных промысл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Фестиваля ремесленников «Город масте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2 0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2 0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Городского парка культуры и отдых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052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862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80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Финансовая поддержка на содержание парковой деятельности МУП «Городской парк культуры и отдых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73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30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29,9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в целях финансового обеспечения затрат, связанных с созданием условий массового отдыха жителей в МУП «Городской парк культуры и отдыха»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1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73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30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29,9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1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739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30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29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Финансовая поддержка на содержание бассейна МУП «Городской парк культуры и отдых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1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2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1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2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1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Доступная сре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циальная поддержка социально ориентированных некоммерческих организаций и иных объединений инвалидов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07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962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39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4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рганизация и обеспечение эффективного функционирования сети учреждений куль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4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4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4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8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57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43,3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93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473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764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93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473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764,2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87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3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49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1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14,3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8 464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0 911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3 477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64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911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 477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961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682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471,9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961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682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471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Развитие физической культуры и массового спорт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961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682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471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здание условий для формирования, подготовки и сохранения спортивного резер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961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682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471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243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964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753,9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97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4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59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97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4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59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9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10,1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9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10,1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Развитие физической культуры и массового спорт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9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10,1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вершенствование форм организации физкультурно-спортивной работ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3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Мероприятия по развитию физкультурно-спортивной инфраструктуры в городе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0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93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7,1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0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93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7,1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84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6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366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84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6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366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5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6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8,6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5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6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8,6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филактика безнадзорности и правонарушений несовершеннолетни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4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4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4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99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332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595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42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Организация и обеспечение эффективного функционирования сети учреждений физической культуры и спорт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42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42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42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9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62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32,1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,7  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5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46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39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5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46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39,2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10,8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1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1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1,6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 310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 940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1 105,0  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310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940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05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7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29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000,4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7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29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000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Профилактика преступлений и иных правонарушений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офилактика экстремизма и терроризма и преступлений против собственности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 и преступлений, совершенных  при помощи сети Интер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офилактика наркомании, алкоголизма, безнадзорности и других правонарушений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условий для деятельности народных дружин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эффективного функционирования органов управления по предупреждению и ликвидации чрезвычайных ситуац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22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7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5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условий для выполнения муниципальной программы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22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7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5,4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22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7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5,4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13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6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36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233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410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104,6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233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410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104,6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эффективного функционирования органов управления по предупреждению и ликвидации чрезвычайных ситуац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894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77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83,6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условий для выполнения муниципальной программы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894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77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83,6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894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77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83,6  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729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278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9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50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84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19,4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безопасности жизнедеятельности населения в условиях мирного и военного времен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3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7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нижение рисков и смягчение последствий чрезвычайных ситуаций природного и техногенн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1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1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нижение рисков и смягчение последствий пожаров и происшествий на водных объектах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9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3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7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пожарной безопас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2 024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2 024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безопасности людей на водных объекта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2 02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2 02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Построение (развитие) аппаратно-программного комплекса «Безопасный город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375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остроение и развитие АПК «Безопасный город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6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6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6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держание комплекса АПК «Безопасный город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1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1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1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и совершенствование автоматизированной системы централизованного оповеще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8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8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Модернизация каналов управления акустическими сиренами МАСЦО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устройство системы оповеще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1 02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1 02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держание технических средств МАСЦО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технически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2 02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2 02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 797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2 981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44 098,5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517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752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035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517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752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035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01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435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718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еализация полномочий Комитета по управлению имущество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09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62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617,6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69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69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69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вершенствование системы учета и содержания объектов 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09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2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7,6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09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2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7,6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27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80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35,1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деятельности Комитета по управлению имущество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691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691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691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54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729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957,0  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6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6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6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еализация полномочий Комитета по управлению имущество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 государственная собственность, на которые не разграничена в г.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37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5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52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37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5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52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10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0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жильем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Обеспечение жильем малоимущих граждан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1 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1 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Переселение граждан из жилых помещений, признанных непригодными для проживания и расположенных в аварийных многоквартирных дома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методических и правовых условий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труктурный элемент «Ликвидация аварийного жилищного фонд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3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3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3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642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 477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311,5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642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 477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311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136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 477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311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жильем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136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 477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311,5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едоставление социальных выплат молодым семьям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378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20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6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обеспечению жильем молодых сем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2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378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20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6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2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378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20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6,0  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республиканского бюджет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переданные полномоч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3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3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5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местн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5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5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080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21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361,3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80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1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61,3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80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1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61,3  </w:t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80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1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61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Создание условий для увеличения производства сельскогохозяйственной продук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оддержка сельскохозяйственных производителей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11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затрат гражданам, ведущим мелкооптовое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1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1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деятельности Управления сельск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37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7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3  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67 104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61 961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70 466,6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3 074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7 578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2 241,4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786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786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786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786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 675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 41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1 284,5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7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8,4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 375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060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772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О противодействии коррупции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еспечение подготовки кад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 должностные обязанности которых входит участие в противодействии коррупции, по дополнительным образовательным программам в области противодействия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о дополнительным образовательным программам в области противодействия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о дополнительным образовательным программам в области противодействия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Мероприятия антикоррупционного направ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237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922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634,4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237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922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634,4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64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4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048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67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7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85,6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861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057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444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626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626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и повышение качества транспортного обслужива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626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626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626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30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Информатизация Администрации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30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30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р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лицензий (неисключительных прав) на право использовать компьютерное программ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8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8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дополнительных подсистем «Бюджетный учет доходов» и «Бюджетный учет движения объектов в казне» и оказание технической поддержки в составе программного обеспечения автоматизированной системы управления государственным и муниципальным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ая поддержка и абонентское обслуживание программного обеспечения «Автоматизированная система управления государственным и муниципальным имущество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7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7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компьютерной техники и периферийного оборудования для обновления материально-технической базы на внедрение системы электронного делопроизводства «Дел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0,0  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промышленного и инвестиционного сектора эконом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благоприятных условий для привлечения инвестиций в экономику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Финансовая поддержка СМСП, самозанятых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на возмещение затрат в связи с производством товаров, выполнением работ, оказанием услуг в сфере поддержки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 01 02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 01 02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2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615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2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615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2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615,8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01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03,8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7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68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20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63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12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75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7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феры куль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5 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5 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17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627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108,9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501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88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80,5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501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88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80,5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501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88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80,5  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01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786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80,5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0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1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51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1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1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Адресная социальная поддержка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циальная поддержка отдельных категорий граждан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оведение мероприятий социально-значим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Доступная сре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циальная поддержка социально ориентированных некоммерческих организаций и иных объединений инвалидов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1,2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5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7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1,2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5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7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1,2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5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7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5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7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5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7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5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7,2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56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7,2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41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0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42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74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213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935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632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632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Информирование населения о событиях, происходящих в муниципальном образовании «Город Майкоп» и Республике Адыгея на телевидении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632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632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549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1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93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549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1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93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8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5,2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8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6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5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Информирование населения о событиях, происходящих в муниципальном образовании «Город Майкоп» и Республике Адыгея в печатных СМИ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2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93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612,3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2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93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612,3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40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40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 777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 60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4 465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777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60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465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777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60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465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Управления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777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60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465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Управления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627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45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315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627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453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315,8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96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523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385,3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0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0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0,5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я в области архитектуры, градостроительства и реклам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новка на кадастровый учет границ территориальных зон карты градостроительного зонирования Правил землепользования и застройк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новка на кадастровый учет границ населенных пунктов, в соответствии с Генеральным план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027 508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30 607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17 397,9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 918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6 98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6 595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, ремонт и содержание гидротехнических сооруж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8 718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78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395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8 718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78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395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дорож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8 718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789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395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 957,5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084,3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держание, строительство (реконструкцию), капитальный ремонт и ремонт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 957,5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084,3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 957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084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Дорожный фон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6 326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29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 684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держание, строительство (реконструкцию), капитальный ремонт и ремонт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811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81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168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757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81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168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1 51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51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515,2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1 515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51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515,2  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вершенствование организации дорожного движ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труктурный элемент «Реализация Федерального проекта «Дорожная сеть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5 221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2 249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0 502,2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9 587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10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597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9 587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10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597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7 087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35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597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и содержание объектов 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6 56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861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1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6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761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6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761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государственную поддержку муниципальных предприятий, осуществляющих эксплуатацию объектов коммунальной инфраструктуры региональ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0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0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едоставление субсидий предприятиям, оказывающим  банные услу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ниципальному унитарному предприятию «Банный комплекс» муниципального образования «Город Майкоп» в целях возмещения недополученных доходов, в связи с оказанием гражданам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2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2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труктурный элемент «Реализация федерального проекта «Чистая во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F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02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и реконструкция (модернизация) объектов питьевого водоснаб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F5 52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02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F5 52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028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Энергосбережение и повышение энергетической эффективност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мероприятий в области энергосбережения и повышения энергетической эффективности в системах коммунальной инфраструк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S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S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8 199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9 424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8 814,4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992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4 624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 696,7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Благоустройство территории и охрана окружающе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992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4 624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 696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Благоустройство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693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266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523,1 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некоммерчески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5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62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1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5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62,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1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04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04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8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8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9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9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монт и содержание сетей уличного освещ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 298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358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 173,6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01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072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887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013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072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887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206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799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Благоустройство дворовых территорий многоквартирных домов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7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дворовых территорий многоквартирных жилых домов, проездов к дворовым территориям многоквартирных жилых домов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0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0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Внедрение современных архитектурно-строительных систем, объемно-планировочных и конструктивных решен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внедрению современных архитектурно-строительных систем, объемно-планировочных и конструктивных решений (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, которые выходят на въездные улицы с учетом использования современных объемно-планировочных конструктивных реш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S0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S0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Федерального проекта «Формирование комфортной городско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466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799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466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799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66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599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917,7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434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434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управления в сфере жилищно-коммунального хозяйства, дорожного хозяйства,  и благоустро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434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434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839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934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72,6  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286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378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514,6  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8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1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4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595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782,9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018,2  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004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16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371,2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61,4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89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8,2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28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28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28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11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644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6 193,0  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11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644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93,0  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11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644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93,0  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117,3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644,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93,0  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82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71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675,6  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82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71,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675,6  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747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136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540,5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1  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 84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16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500,8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4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6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00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4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6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00,8  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42,8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65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00,8  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0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0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00,2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42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49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0  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42,6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49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0  </w:t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02,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04,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515,2  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8,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2,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6,7  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28:00Z</dcterms:created>
  <dc:creator>SvetetskayaO</dc:creator>
  <dc:description/>
  <dc:language>en-US</dc:language>
  <cp:lastModifiedBy>SvetetskayaO</cp:lastModifiedBy>
  <dcterms:modified xsi:type="dcterms:W3CDTF">2022-02-16T06:33:00Z</dcterms:modified>
  <cp:revision>2</cp:revision>
  <dc:subject/>
  <dc:title/>
</cp:coreProperties>
</file>